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5032297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11683834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2762099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6611615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3573453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4686351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8501514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1907793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1496946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