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7103800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244730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71747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5630843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385007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441024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83318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501659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6482507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