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9002927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2138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2709517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7871682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599731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928496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6278751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017264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1536412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